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98940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28551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